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rPr>
          <w:sz w:val="24"/>
          <w:u w:val="single"/>
        </w:rPr>
      </w:pPr>
      <w:r>
        <w:rPr>
          <w:sz w:val="24"/>
          <w:u w:val="single"/>
        </w:rPr>
        <w:t>01/20</w:t>
        <w:tab/>
        <w:t>Kontrola usnes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8"/>
        <w:rPr/>
      </w:pPr>
      <w:r>
        <w:rPr/>
        <w:tab/>
        <w:t>Rada obce Albrechti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ere na vědom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trvající úkol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02/18</w:t>
        <w:tab/>
        <w:tab/>
        <w:t>Zpráva o činnosti obecního úřadu za I. pololetí 2003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>- vypracování kompletní zprávy o činnosti obecního úřadu za rok 2003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ODP.: TAJ.,  T.: 12/2003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03/18</w:t>
        <w:tab/>
        <w:tab/>
        <w:t>Oprava a provoz čistírny odpadních vod ČOV PESL25 na ul. Stonavská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>- provedení kontroly napojení kanalizačních přípojek rodinných domů na ul.Stonavská na kanalizační řád</w:t>
      </w:r>
    </w:p>
    <w:p>
      <w:pPr>
        <w:pStyle w:val="Normal"/>
        <w:ind w:left="2130" w:firstLine="702"/>
        <w:rPr>
          <w:sz w:val="24"/>
        </w:rPr>
      </w:pPr>
      <w:r>
        <w:rPr>
          <w:sz w:val="24"/>
        </w:rPr>
        <w:t>(ZODP.: TAJ.,  T.: 30.9.2003)</w:t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2/20</w:t>
        <w:tab/>
        <w:t>Zápis komise školské a kultur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informaci o možnosti pronájmu antukového hřiště v areálu ZŠ Albrechtice s předsedkyní TJ Albrechtice Dagmar Piprekovou. </w:t>
      </w:r>
    </w:p>
    <w:p>
      <w:pPr>
        <w:pStyle w:val="Normal"/>
        <w:ind w:left="2130" w:hanging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213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3/20</w:t>
        <w:tab/>
        <w:t>Informace o činnosti Komise bytové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re na vědomí </w:t>
      </w:r>
    </w:p>
    <w:p>
      <w:pPr>
        <w:pStyle w:val="Prosttext"/>
        <w:ind w:left="8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846" w:firstLine="360"/>
        <w:rPr/>
      </w:pPr>
      <w:r>
        <w:rPr>
          <w:rFonts w:cs="Times New Roman" w:ascii="Times New Roman" w:hAnsi="Times New Roman"/>
          <w:sz w:val="24"/>
        </w:rPr>
        <w:t>informaci o činnosti bytové komise</w:t>
      </w:r>
    </w:p>
    <w:p>
      <w:pPr>
        <w:pStyle w:val="Prosttext"/>
        <w:ind w:left="846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poručuje</w:t>
      </w:r>
    </w:p>
    <w:p>
      <w:pPr>
        <w:pStyle w:val="Prosttext"/>
        <w:ind w:left="8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846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upitelstvu obce vzít na vědomí informaci o činnosti bytové komise</w:t>
      </w:r>
    </w:p>
    <w:p>
      <w:pPr>
        <w:pStyle w:val="Prosttext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30.9.2003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4/20</w:t>
        <w:tab/>
        <w:t>Rozbor hospodaření příspěvkových organizací obce (školy)</w:t>
      </w:r>
    </w:p>
    <w:p>
      <w:pPr>
        <w:pStyle w:val="Prosttext"/>
        <w:ind w:left="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re na vědomí </w:t>
      </w:r>
    </w:p>
    <w:p>
      <w:pPr>
        <w:pStyle w:val="Prosttext"/>
        <w:ind w:left="78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1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bor hospodaření příspěvkových organizací -  Základní školy Albrechtice a Základní školy a mateřské školy s polským jazykem vyučovacím.</w:t>
      </w:r>
    </w:p>
    <w:p>
      <w:pPr>
        <w:pStyle w:val="Prosttext"/>
        <w:ind w:left="11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poručuje</w:t>
      </w:r>
    </w:p>
    <w:p>
      <w:pPr>
        <w:pStyle w:val="Prosttext"/>
        <w:ind w:left="78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1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stupitelstvu obce vzít na vědomí rozbor hospodaření těchto příspěvkových organizací 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30.9.2003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5/20</w:t>
        <w:tab/>
        <w:t>Schválení pronájmu garáže č. 4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hvaluje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nájem garáže č.4 na pozemku p.č. 206/9 na k.ú. Albrechtice u Českého Těšína na ul. Hornická paní Ing. Aleně Pěčkové bytem Hornická 802, 735 43 Albrechtice s účinností od 8.září 2003.</w:t>
      </w:r>
    </w:p>
    <w:p>
      <w:pPr>
        <w:pStyle w:val="Prosttext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7.9.2003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6/20</w:t>
        <w:tab/>
        <w:t xml:space="preserve">Pravidla pro přijímání a vyřizování petic a stížností </w:t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1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noví </w:t>
      </w:r>
    </w:p>
    <w:p>
      <w:pPr>
        <w:pStyle w:val="Prosttext"/>
        <w:ind w:left="708" w:firstLine="7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vidla pro přijímání a vyřizování petic a stížností s platností od 1.října 2003</w:t>
      </w:r>
    </w:p>
    <w:p>
      <w:pPr>
        <w:pStyle w:val="Prosttext"/>
        <w:ind w:left="708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1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kládá 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0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kazatelně seznámit s předpisem  ostatní zaměstnance zařazené do obecního úřadu v termínu do 5.10.2003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5.10.2003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rPr>
          <w:sz w:val="24"/>
          <w:u w:val="single"/>
        </w:rPr>
      </w:pPr>
      <w:r>
        <w:rPr>
          <w:sz w:val="24"/>
          <w:u w:val="single"/>
        </w:rPr>
        <w:t>07/20</w:t>
        <w:tab/>
        <w:t>Zřízení sběrného dvoru v obci Albrechti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re na vědomí 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ávrhy řešení výstavby sběrného dvora v obci Albrechtice </w:t>
      </w:r>
    </w:p>
    <w:p>
      <w:pPr>
        <w:pStyle w:val="Prosttext"/>
        <w:ind w:left="708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kládá 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19"/>
        </w:numPr>
        <w:tabs>
          <w:tab w:val="clear" w:pos="708"/>
          <w:tab w:val="left" w:pos="1428" w:leader="none"/>
        </w:tabs>
        <w:ind w:left="142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ložit další návrhy lokalit na umístění sběrného dvoru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dnat návrhy v komisi RaP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místostarosta.,  T.: 30.11.2003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8/20</w:t>
        <w:tab/>
        <w:t>Výstavba chodníku na křižovatce ul. Hlavní a Školní</w:t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re na vědomí 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0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formaci o vzniku finanční rezervy během výstavby chodníků na křižovatce ul. Hlavní a Školní v důsledku získané dotace z rozpočtu Moravskoslezského kraje </w:t>
      </w:r>
    </w:p>
    <w:p>
      <w:pPr>
        <w:pStyle w:val="Prosttext"/>
        <w:ind w:left="10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kládá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13"/>
        </w:numPr>
        <w:tabs>
          <w:tab w:val="clear" w:pos="708"/>
          <w:tab w:val="left" w:pos="1428" w:leader="none"/>
        </w:tabs>
        <w:ind w:left="142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yčíslit náklady na variantu A - prodloužení chodníku dle přílohy  </w:t>
      </w:r>
    </w:p>
    <w:p>
      <w:pPr>
        <w:pStyle w:val="Prosttext"/>
        <w:numPr>
          <w:ilvl w:val="0"/>
          <w:numId w:val="13"/>
        </w:numPr>
        <w:tabs>
          <w:tab w:val="clear" w:pos="708"/>
          <w:tab w:val="left" w:pos="1428" w:leader="none"/>
        </w:tabs>
        <w:ind w:left="142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dat zpracování projektové dokumentace k variantě A</w:t>
      </w:r>
    </w:p>
    <w:p>
      <w:pPr>
        <w:pStyle w:val="Prosttext"/>
        <w:numPr>
          <w:ilvl w:val="0"/>
          <w:numId w:val="13"/>
        </w:numPr>
        <w:tabs>
          <w:tab w:val="clear" w:pos="708"/>
          <w:tab w:val="left" w:pos="1428" w:leader="none"/>
        </w:tabs>
        <w:ind w:left="142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ájit územní a stavební řízení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2.9.2003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9/20</w:t>
        <w:tab/>
        <w:t>Odprodej pozemku p.č. 562/10 v k.ú. Albrechtice u Č.Těšín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re na vědomí </w:t>
      </w:r>
    </w:p>
    <w:p>
      <w:pPr>
        <w:pStyle w:val="Prosttext"/>
        <w:ind w:left="50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86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žádost manželů Renáty a Tadeáše Kochových o koupi pozemku p.č. 562/10 na k.ú. Albrechtice u Č. Těšína, který mají doposud v pronájmu</w:t>
      </w:r>
    </w:p>
    <w:p>
      <w:pPr>
        <w:pStyle w:val="Prosttext"/>
        <w:ind w:left="86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poručuje</w:t>
      </w:r>
    </w:p>
    <w:p>
      <w:pPr>
        <w:pStyle w:val="Prosttext"/>
        <w:ind w:left="50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88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upitelstvu obce schválit záměr prodeje pozemku p.č. 562/10 na k.ú. Albrechtice u Č. Těšína</w:t>
      </w:r>
    </w:p>
    <w:p>
      <w:pPr>
        <w:pStyle w:val="Prosttext"/>
        <w:ind w:left="88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kládá </w:t>
      </w:r>
    </w:p>
    <w:p>
      <w:pPr>
        <w:pStyle w:val="Prosttext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8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pracovat návrh podmínek záměru prodeje pozemku </w:t>
      </w:r>
    </w:p>
    <w:p>
      <w:pPr>
        <w:pStyle w:val="Prosttext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2.9.2003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10/20</w:t>
        <w:tab/>
        <w:t>Souhlas se vstupem na pozemek p.č. 205/47 a 205/88 v k.ú. Albrechtice u Č.Těšín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uhlasí 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vstupem na pozemek p.č. 205/47 a 205/88 v k.ú. Albrechtice u Českého Těšína za účelem provedení opravy kanalizační přípojky k bytovému domu č.p. 653 na ul. Hornická v Albrechticích dle žádosti společnosti OKD, a.s., Správa majetku se sídlem Příčná 1/327, Havířov Město.</w:t>
      </w:r>
    </w:p>
    <w:p>
      <w:pPr>
        <w:pStyle w:val="Prosttext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7.9.2003)</w:t>
      </w:r>
    </w:p>
    <w:p>
      <w:pPr>
        <w:pStyle w:val="Normal"/>
        <w:tabs>
          <w:tab w:val="clear" w:pos="708"/>
          <w:tab w:val="left" w:pos="-567" w:leader="none"/>
        </w:tabs>
        <w:ind w:left="705" w:hanging="705"/>
        <w:rPr/>
      </w:pPr>
      <w:r>
        <w:rPr>
          <w:sz w:val="24"/>
          <w:u w:val="single"/>
        </w:rPr>
        <w:t>11/20</w:t>
        <w:tab/>
        <w:t>Rekonstrukce vtl. plynovodu DN 500 Suchá Albrechtice - souhlas vlastníka se vstupem na pozemek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708" w:firstLine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708" w:firstLine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hvaluje</w:t>
      </w:r>
    </w:p>
    <w:p>
      <w:pPr>
        <w:pStyle w:val="Prosttext"/>
        <w:ind w:left="71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0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nění Smlouvy o souhlasu vlastníka se zřízením stavby plynárenského rozvodného zařízení (dle Zak.č.3176) s názvem „Rekonstrukce vtl.plynovodu DN 500 Suchá – Albrechtice“ (dále jen stavba) na pozemku a o budoucí smlouvě o zřízení věcného břemene, dle písemné přílohy </w:t>
      </w:r>
    </w:p>
    <w:p>
      <w:pPr>
        <w:pStyle w:val="Prosttext"/>
        <w:ind w:left="10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mocňuje </w:t>
      </w:r>
    </w:p>
    <w:p>
      <w:pPr>
        <w:pStyle w:val="Prosttext"/>
        <w:ind w:left="71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11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rostu k podpisu smlouvy</w:t>
      </w:r>
    </w:p>
    <w:p>
      <w:pPr>
        <w:pStyle w:val="Normal"/>
        <w:ind w:left="7080" w:firstLine="708"/>
        <w:rPr>
          <w:sz w:val="24"/>
        </w:rPr>
      </w:pPr>
      <w:r>
        <w:rPr>
          <w:sz w:val="24"/>
        </w:rPr>
        <w:t>(RO 14/16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7.9.2003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12/20</w:t>
        <w:tab/>
        <w:t>Žádost o povolení kácení dřevin – lokalita Bažantnice</w:t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da obce Albrechtice 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hlasí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 odstraněním 1ks borovice na pozemku p.č. 2391 v k.ú. Albrechtice u Č. Těšína z důvodu provádění svislé opravy izolace bytového domu č.p. 452 na ul. Bažantnice v Albrechticích na základě žádosti společnosti OKD, a.s., Správa majetku se sídlem Příčná 1/327, Havířov Město.</w:t>
      </w:r>
    </w:p>
    <w:p>
      <w:pPr>
        <w:pStyle w:val="Prosttext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7.9.2003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13/20</w:t>
        <w:tab/>
        <w:t>Vypořádání vlastnictví pozemků – kanalizace v lokalitě Pacalůvk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ouhlasí</w:t>
      </w:r>
    </w:p>
    <w:p>
      <w:pPr>
        <w:pStyle w:val="Prosttext"/>
        <w:ind w:left="8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20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 výkupem pozemku p.č. 2286 v k.ú. Bludovice ve vlastnictví paní Olgy Břízové dle její žádosti</w:t>
      </w:r>
    </w:p>
    <w:p>
      <w:pPr>
        <w:pStyle w:val="Prosttext"/>
        <w:ind w:left="120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kládá</w:t>
      </w:r>
    </w:p>
    <w:p>
      <w:pPr>
        <w:pStyle w:val="Prosttext"/>
        <w:ind w:left="84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846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stoupit věc Magistrátu města Havířov 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7.9.2003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14/20</w:t>
        <w:tab/>
        <w:t>Kontrola plnění usnesení rady obce a zastupitelstva ob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re na vědomí 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hanging="0"/>
        <w:rPr/>
      </w:pPr>
      <w:r>
        <w:rPr>
          <w:rFonts w:cs="Times New Roman" w:ascii="Times New Roman" w:hAnsi="Times New Roman"/>
          <w:sz w:val="24"/>
        </w:rPr>
        <w:t>protokol o provedení kontroly plnění usnesení rady obce a zastupitelstva obce předsedou Kontrolního výboru Ing. J. Pawlasem.</w:t>
      </w:r>
    </w:p>
    <w:p>
      <w:pPr>
        <w:pStyle w:val="Prosttext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15/20</w:t>
        <w:tab/>
        <w:t xml:space="preserve">Žádost o souhlas s provedením výkopu v místní komunikaci na ul. Školní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ruší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  <w:t>část usnesení rady obce č. 06/25 ve znění: …souhlasí  s napojením plynové a vodovodní přípojky spočívající v uložení vedení do tělesa místní komunikace       ul. Školní na pozemku p.č. 517 v k.ú. Albrechtice u Č. Těšína za bytem Dolní 21, Těrlicko, ze dne 4.12.2001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18"/>
        </w:numPr>
        <w:outlineLvl w:val="1"/>
        <w:rPr>
          <w:sz w:val="24"/>
        </w:rPr>
      </w:pPr>
      <w:r>
        <w:rPr>
          <w:sz w:val="24"/>
        </w:rPr>
        <w:t>souhlasí</w:t>
      </w:r>
    </w:p>
    <w:p>
      <w:pPr>
        <w:pStyle w:val="Normal"/>
        <w:keepNext w:val="true"/>
        <w:numPr>
          <w:ilvl w:val="0"/>
          <w:numId w:val="0"/>
        </w:numPr>
        <w:ind w:left="708" w:hanging="0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1068" w:hanging="0"/>
        <w:outlineLvl w:val="1"/>
        <w:rPr>
          <w:i/>
          <w:i/>
          <w:sz w:val="24"/>
        </w:rPr>
      </w:pPr>
      <w:r>
        <w:rPr>
          <w:sz w:val="24"/>
        </w:rPr>
        <w:t>s uložením plynové a vodovodní přípojky do tělesa místní komunikace ul. Školní, pozemek p.č. 517 v k.ú. Albrechtice u Č. Těšína, a s provedením výkopu v silničním pozemku místní komunikace ul Školní dle žádosti Zdeňka Plutnara, bytem Dolní 21, Těrlicko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8.9.2003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rPr>
          <w:sz w:val="24"/>
          <w:u w:val="single"/>
        </w:rPr>
      </w:pPr>
      <w:r>
        <w:rPr>
          <w:sz w:val="24"/>
          <w:u w:val="single"/>
        </w:rPr>
        <w:t>16/20</w:t>
        <w:tab/>
        <w:t>Žádost o povolení kácení dřevin – lokalita Střed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426" w:firstLine="282"/>
        <w:rPr/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hlasí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 odstraněním 1ks plané třešně a 1ks břízy před bytovým domem č.p. 464 na Středová v Albrechticích dle žádosti nájemníků bytového domu, viz příloha.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7.9.2003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/>
      </w:pPr>
      <w:r>
        <w:rPr>
          <w:sz w:val="24"/>
          <w:u w:val="single"/>
        </w:rPr>
        <w:t>17/20</w:t>
        <w:tab/>
        <w:t>Žádost o povolení provedení výkopu v místní komunikaci na ul. Rakovecká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da obce Albrechtice 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uhlasí 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 odkrytím povrchu místní komunikace na ul.Rakovecká, pozemek p.č. 2426/1 v k.ú. Albrechtice u Českého Těšína, za účelem provedení sondy v místě křížení přípojek vodovodní a elektrické se stávajícím plynovodem dle žádosti manželů Paříkových bytem Hornická 802, Albrechtice.  </w:t>
      </w:r>
    </w:p>
    <w:p>
      <w:pPr>
        <w:pStyle w:val="Prosttext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7.9.2003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ind w:left="705" w:hanging="705"/>
        <w:rPr>
          <w:sz w:val="24"/>
          <w:u w:val="single"/>
        </w:rPr>
      </w:pPr>
      <w:r>
        <w:rPr>
          <w:sz w:val="24"/>
          <w:u w:val="single"/>
        </w:rPr>
        <w:t>18/20</w:t>
        <w:tab/>
        <w:t xml:space="preserve">Žádost o souhlas s uložením vodovodní přípojky v silničním pozemku MK na ul.Pasecká </w:t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426" w:firstLine="27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426" w:firstLine="27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firstLine="27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ouhlasí </w:t>
      </w:r>
    </w:p>
    <w:p>
      <w:pPr>
        <w:pStyle w:val="Prosttext"/>
        <w:ind w:left="426" w:firstLine="27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5" w:hanging="0"/>
        <w:jc w:val="both"/>
        <w:rPr/>
      </w:pPr>
      <w:r>
        <w:rPr>
          <w:rFonts w:cs="Times New Roman" w:ascii="Times New Roman" w:hAnsi="Times New Roman"/>
          <w:sz w:val="24"/>
        </w:rPr>
        <w:t>s uložením vodovodní přípojky a s umístěním vodoměrné šachtice v silničním pozemku místní komunikace ul. Pasecká, pozemek p.č. 2419 v k.ú. Albrechtice u Českého Těšína, za podmínky použití technologie protlakem, dle žádosti manželů MUDr. Janiny a Zbyszka Lugschových, bytem Pasecká 47, 735 43 Albrechtice.</w:t>
      </w:r>
    </w:p>
    <w:p>
      <w:pPr>
        <w:pStyle w:val="Prosttext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7.9.2003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19/20</w:t>
        <w:tab/>
        <w:t>Plynofikace obce Albrechtice lokalita Pardubi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chval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  <w:t xml:space="preserve">společnost GASCONTROL, spol. s r.o. – Mieczyslaw Molenda, se sídlem Nový Svět 59a/1407, 735 64 Havířov Suchá, IČ:46578021 pro realizaci akce Plynofikace obce Albrechtice lokalita Pardubice – I.etapa“ dle doporučení komise pro otevírání obálek a hodnocení nabídek 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zmocň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starostu obce k podpisu smlouvy o dílo</w:t>
      </w:r>
    </w:p>
    <w:p>
      <w:pPr>
        <w:pStyle w:val="Prosttext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7.9.2003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20/20</w:t>
        <w:tab/>
        <w:t xml:space="preserve">Informace o chráněném ložiskovém území (CHLÚ) pro hořlavý zemní plyn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nformaci o řízení  ve věci stanovení chráněného ložiskového území pro hořlavý zemní plyn.</w:t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21/20</w:t>
        <w:tab/>
        <w:t>Pronájem části podkroví objektu č.p. 166 – Dělnický dům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hvaluje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0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nájem části podkroví objektu č.p. 166 - Dělnický dům - paní Jaroslavě Holzerové, bytem J.Švermy 1/87, Havířov Město</w:t>
      </w:r>
    </w:p>
    <w:p>
      <w:pPr>
        <w:pStyle w:val="Prosttext"/>
        <w:ind w:left="10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kládá 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ředložit návrh nájemní smlouvy </w:t>
      </w:r>
    </w:p>
    <w:p>
      <w:pPr>
        <w:pStyle w:val="Prosttext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2.9.2003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22/20</w:t>
        <w:tab/>
        <w:t>Pronájem objektu č.p. 156 - areál Zámost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chval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128" w:hanging="0"/>
        <w:rPr>
          <w:sz w:val="24"/>
        </w:rPr>
      </w:pPr>
      <w:r>
        <w:rPr>
          <w:sz w:val="24"/>
        </w:rPr>
        <w:t>pronájem objektu č.p. 156 - areálu Zámostí uchazeči Ing. Michailovi Kapitanovovi, bytem Střítěž č.p.129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Prosttext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kládá 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ředložit návrh nájemní smlouvy </w:t>
      </w:r>
    </w:p>
    <w:p>
      <w:pPr>
        <w:pStyle w:val="Normal"/>
        <w:ind w:left="84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2.9.2003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23/20</w:t>
        <w:tab/>
        <w:t xml:space="preserve">Investiční záměr optimalizace objektu Základní školy Albrechtice č.p.20 na ul. Školní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Zkladntext2"/>
        <w:ind w:firstLine="708"/>
        <w:rPr/>
      </w:pPr>
      <w:r>
        <w:rPr/>
        <w:t xml:space="preserve">Rada obce Albrechtice </w:t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  <w:t>ukládá</w:t>
      </w:r>
    </w:p>
    <w:p>
      <w:pPr>
        <w:pStyle w:val="Zkladntext2"/>
        <w:ind w:firstLine="426"/>
        <w:rPr/>
      </w:pPr>
      <w:r>
        <w:rPr/>
      </w:r>
    </w:p>
    <w:p>
      <w:pPr>
        <w:pStyle w:val="Zkladntext2"/>
        <w:numPr>
          <w:ilvl w:val="0"/>
          <w:numId w:val="10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zadat zpracování investičního záměru optimalizace objektu Základní školy Albrechtice č.p. 20 na ul. Školní dle písemné nabídky společnosti S-projekt plus a.s. Zlín jako podkladu pro podání žádosti o dotaci dle vyhlášky Ministerstva financí č.40/2001 ze dne 19.01.2003 o účastí státního rozpočtu na financování  programu reprodukce majetk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86" w:leader="none"/>
        </w:tabs>
        <w:ind w:left="786" w:hanging="360"/>
        <w:rPr/>
      </w:pPr>
      <w:r>
        <w:rPr>
          <w:sz w:val="24"/>
        </w:rPr>
        <w:t>potvrdit nabídku společnosti S-projekt plus a.s. Zlín</w:t>
      </w:r>
    </w:p>
    <w:p>
      <w:pPr>
        <w:pStyle w:val="Normal"/>
        <w:ind w:left="786" w:hanging="0"/>
        <w:rPr>
          <w:sz w:val="24"/>
        </w:rPr>
      </w:pPr>
      <w:r>
        <w:rPr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7.9.2003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ind w:left="705" w:hanging="705"/>
        <w:rPr>
          <w:sz w:val="24"/>
          <w:u w:val="single"/>
        </w:rPr>
      </w:pPr>
      <w:r>
        <w:rPr>
          <w:sz w:val="24"/>
          <w:u w:val="single"/>
        </w:rPr>
        <w:t>24/20</w:t>
        <w:tab/>
        <w:t>Zrušení výpovědi z nájmu bytu č. 804/7 v bytovém domě č.p.802 – 806 na ul. Hornická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79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426" w:firstLine="27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zrušení výpovědi z nájmu bytu č. 804/7 v bytovém domě č.p. 802 – 806 na ul. Hornická v Albrechticích na základě písemného sdělení Ing. Pavla Pazdiory ze dne 7.8.2003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ruší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1062" w:firstLine="3"/>
        <w:rPr>
          <w:sz w:val="24"/>
        </w:rPr>
      </w:pPr>
      <w:r>
        <w:rPr>
          <w:sz w:val="24"/>
        </w:rPr>
        <w:t xml:space="preserve">část bodu usnesení č.17 – b. 08/17 – 2a) ze dne 10.7.2003 </w:t>
      </w:r>
    </w:p>
    <w:p>
      <w:pPr>
        <w:pStyle w:val="Prosttext"/>
        <w:ind w:left="426" w:firstLine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7.9.2003)</w:t>
      </w:r>
    </w:p>
    <w:p>
      <w:pPr>
        <w:pStyle w:val="Normal"/>
        <w:ind w:left="765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psala: Ing. Jarmila Ciupová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</w:t>
        <w:tab/>
        <w:tab/>
        <w:tab/>
        <w:tab/>
        <w:tab/>
        <w:t>……………………….</w:t>
      </w:r>
    </w:p>
    <w:p>
      <w:pPr>
        <w:pStyle w:val="Normal"/>
        <w:rPr/>
      </w:pPr>
      <w:r>
        <w:rPr>
          <w:sz w:val="24"/>
        </w:rPr>
        <w:t>Ing. Vladislav Šipula</w:t>
        <w:tab/>
        <w:tab/>
        <w:tab/>
        <w:tab/>
        <w:tab/>
        <w:tab/>
        <w:t>Ing. Pavel Santarius, Ph.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tarosta obce</w:t>
        <w:tab/>
        <w:tab/>
        <w:tab/>
        <w:tab/>
        <w:t xml:space="preserve">                            místostarosta obce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20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, ze dne 4.9.  2003</w:t>
    </w:r>
  </w:p>
  <w:p>
    <w:pPr>
      <w:pStyle w:val="Normal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06"/>
        </w:tabs>
        <w:ind w:left="1206" w:hanging="360"/>
      </w:pPr>
      <w:rPr/>
    </w:lvl>
    <w:lvl w:ilvl="1">
      <w:start w:val="1"/>
      <w:numFmt w:val="bullet"/>
      <w:lvlText w:val="o"/>
      <w:lvlJc w:val="left"/>
      <w:pPr>
        <w:tabs>
          <w:tab w:val="num" w:pos="1926"/>
        </w:tabs>
        <w:ind w:left="19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46"/>
        </w:tabs>
        <w:ind w:left="26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06"/>
        </w:tabs>
        <w:ind w:left="1206" w:hanging="360"/>
      </w:pPr>
      <w:rPr/>
    </w:lvl>
    <w:lvl w:ilvl="1">
      <w:start w:val="1"/>
      <w:numFmt w:val="bullet"/>
      <w:lvlText w:val="o"/>
      <w:lvlJc w:val="left"/>
      <w:pPr>
        <w:tabs>
          <w:tab w:val="num" w:pos="1926"/>
        </w:tabs>
        <w:ind w:left="19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46"/>
        </w:tabs>
        <w:ind w:left="26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0"/>
      </w:pPr>
      <w:rPr/>
    </w:lvl>
    <w:lvl w:ilvl="1">
      <w:start w:val="1"/>
      <w:numFmt w:val="bullet"/>
      <w:lvlText w:val="o"/>
      <w:lvlJc w:val="left"/>
      <w:pPr>
        <w:tabs>
          <w:tab w:val="num" w:pos="1926"/>
        </w:tabs>
        <w:ind w:left="19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46"/>
        </w:tabs>
        <w:ind w:left="26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  <w:rPr/>
    </w:lvl>
    <w:lvl w:ilvl="1">
      <w:start w:val="1"/>
      <w:numFmt w:val="bullet"/>
      <w:lvlText w:val="o"/>
      <w:lvlJc w:val="left"/>
      <w:pPr>
        <w:tabs>
          <w:tab w:val="num" w:pos="1926"/>
        </w:tabs>
        <w:ind w:left="19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46"/>
        </w:tabs>
        <w:ind w:left="26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o"/>
      <w:lvlJc w:val="left"/>
      <w:pPr>
        <w:tabs>
          <w:tab w:val="num" w:pos="1926"/>
        </w:tabs>
        <w:ind w:left="19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46"/>
        </w:tabs>
        <w:ind w:left="26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1926"/>
        </w:tabs>
        <w:ind w:left="19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46"/>
        </w:tabs>
        <w:ind w:left="26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1926"/>
        </w:tabs>
        <w:ind w:left="19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46"/>
        </w:tabs>
        <w:ind w:left="26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1926"/>
        </w:tabs>
        <w:ind w:left="19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46"/>
        </w:tabs>
        <w:ind w:left="26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1926"/>
        </w:tabs>
        <w:ind w:left="19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46"/>
        </w:tabs>
        <w:ind w:left="26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1926"/>
        </w:tabs>
        <w:ind w:left="19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46"/>
        </w:tabs>
        <w:ind w:left="26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864"/>
        </w:tabs>
        <w:ind w:left="864" w:hanging="360"/>
      </w:pPr>
      <w:rPr/>
    </w:lvl>
    <w:lvl w:ilvl="1">
      <w:start w:val="1"/>
      <w:numFmt w:val="bullet"/>
      <w:lvlText w:val="o"/>
      <w:lvlJc w:val="left"/>
      <w:pPr>
        <w:tabs>
          <w:tab w:val="num" w:pos="1926"/>
        </w:tabs>
        <w:ind w:left="19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46"/>
        </w:tabs>
        <w:ind w:left="26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1926"/>
        </w:tabs>
        <w:ind w:left="19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46"/>
        </w:tabs>
        <w:ind w:left="26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1926"/>
        </w:tabs>
        <w:ind w:left="19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46"/>
        </w:tabs>
        <w:ind w:left="26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6"/>
        </w:tabs>
        <w:ind w:left="33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6"/>
        </w:tabs>
        <w:ind w:left="40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6"/>
        </w:tabs>
        <w:ind w:left="48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6"/>
        </w:tabs>
        <w:ind w:left="55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6"/>
        </w:tabs>
        <w:ind w:left="62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6"/>
        </w:tabs>
        <w:ind w:left="6966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4">
    <w:name w:val="WW8Num45z4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3">
    <w:name w:val="WW8Num93z3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sz w:val="28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4z4">
    <w:name w:val="WW8Num114z4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0:47:00Z</dcterms:created>
  <dc:creator>u§ivatel</dc:creator>
  <dc:description/>
  <dc:language>en-US</dc:language>
  <cp:lastModifiedBy>u§ivatel</cp:lastModifiedBy>
  <cp:lastPrinted>2003-09-08T13:16:00Z</cp:lastPrinted>
  <dcterms:modified xsi:type="dcterms:W3CDTF">2003-09-08T11:16:00Z</dcterms:modified>
  <cp:revision>4</cp:revision>
  <dc:subject/>
  <dc:title>01/20</dc:title>
</cp:coreProperties>
</file>